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ešenja: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>1.</w:t>
        <w:tab/>
        <w:t>a)</w:t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ab/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ab/>
      </w:r>
      <w:r>
        <w:rPr/>
        <w:object w:dxaOrig="10371" w:dyaOrig="10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478pt" filled="f" o:ole="">
            <v:imagedata r:id="rId3" o:title=""/>
          </v:shape>
          <o:OLEObject Type="Embed" ProgID="" ShapeID="ole_rId2" DrawAspect="Content" ObjectID="_1617101304" r:id="rId2"/>
        </w:object>
      </w:r>
    </w:p>
    <w:p>
      <w:pPr>
        <w:pStyle w:val="NormalUnindent"/>
        <w:numPr>
          <w:ilvl w:val="0"/>
          <w:numId w:val="1"/>
        </w:numPr>
        <w:spacing w:before="120" w:after="0"/>
        <w:rPr/>
      </w:pPr>
      <w:r>
        <w:rPr>
          <w:b/>
          <w:bCs/>
          <w:sz w:val="20"/>
          <w:lang w:val="sr-Latn-CS" w:eastAsia="en-US"/>
        </w:rPr>
        <w:t xml:space="preserve"> </w:t>
      </w:r>
      <w:r>
        <w:rPr/>
        <w:t>a)</w:t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790"/>
        <w:gridCol w:w="18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Št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četna adresa [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slednja adresa [h]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Ulazno-izlazni adresni prosto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dresni prostor rezervisan za RA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dresni prostor rezervisan za RO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8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F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izička RA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izička RO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C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FF FFFF</w:t>
            </w:r>
          </w:p>
        </w:tc>
      </w:tr>
    </w:tbl>
    <w:p>
      <w:pPr>
        <w:pStyle w:val="NormalUnindent"/>
        <w:spacing w:before="120" w:after="0"/>
        <w:ind w:firstLine="720"/>
        <w:rPr>
          <w:lang w:val="sr-Latn-CS" w:eastAsia="en-US"/>
        </w:rPr>
      </w:pPr>
      <w:r>
        <w:rPr>
          <w:sz w:val="20"/>
          <w:lang w:val="sr-Latn-CS" w:eastAsia="en-US"/>
        </w:rPr>
        <w:t xml:space="preserve">10 SRAM modula ,  ROM: 8 modula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b) </w:t>
      </w:r>
      <w:r>
        <w:rPr>
          <w:bCs/>
          <w:lang w:val="sr-Latn-CS" w:eastAsia="en-US"/>
        </w:rPr>
        <w:t>videti u knizi i priručniku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b/>
          <w:bCs/>
          <w:lang w:val="sr-Latn-CS" w:eastAsia="en-US"/>
        </w:rPr>
        <w:t>c)</w:t>
        <w:tab/>
      </w:r>
      <w:r>
        <w:rPr>
          <w:lang w:val="sr-Latn-CS" w:eastAsia="en-US"/>
        </w:rPr>
        <w:t>CR</w:t>
        <w:tab/>
        <w:tab/>
        <w:tab/>
        <w:t>16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DR</w:t>
        <w:tab/>
        <w:tab/>
        <w:tab/>
        <w:t>1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SR</w:t>
        <w:tab/>
        <w:tab/>
        <w:tab/>
        <w:t>1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ARsource</w:t>
        <w:tab/>
        <w:tab/>
        <w:t>2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ARdest</w:t>
        <w:tab/>
        <w:tab/>
        <w:t>2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WCR</w:t>
        <w:tab/>
        <w:tab/>
        <w:t xml:space="preserve">26 </w:t>
      </w:r>
    </w:p>
    <w:p>
      <w:pPr>
        <w:pStyle w:val="Normal"/>
        <w:rPr/>
      </w:pPr>
      <w:r>
        <w:rPr>
          <w:b/>
          <w:bCs/>
          <w:sz w:val="20"/>
          <w:lang w:val="sr-Latn-CS" w:eastAsia="en-US"/>
        </w:rPr>
        <w:t>3.</w:t>
        <w:tab/>
        <w:t>a)</w:t>
      </w:r>
      <w:r>
        <w:rPr>
          <w:lang w:val="sr-Latn-CS" w:eastAsia="en-US"/>
        </w:rPr>
        <w:tab/>
        <w:t>LOAD</w:t>
        <w:tab/>
        <w:t>#4;</w:t>
        <w:tab/>
        <w:tab/>
      </w:r>
      <w:r>
        <w:rPr>
          <w:b/>
          <w:bCs/>
          <w:sz w:val="20"/>
          <w:lang w:val="sr-Latn-CS" w:eastAsia="en-US"/>
        </w:rPr>
        <w:t>b)</w:t>
      </w:r>
      <w:r>
        <w:rPr>
          <w:lang w:val="sr-Latn-CS" w:eastAsia="en-US"/>
        </w:rPr>
        <w:tab/>
        <w:t>LOAD #0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>OUT</w:t>
        <w:tab/>
        <w:t>2;</w:t>
        <w:tab/>
        <w:tab/>
        <w:tab/>
        <w:t>STORE Dh;</w:t>
      </w:r>
    </w:p>
    <w:p>
      <w:pPr>
        <w:pStyle w:val="Normal"/>
        <w:ind w:firstLine="284"/>
        <w:rPr/>
      </w:pPr>
      <w:r>
        <w:rPr>
          <w:b/>
          <w:bCs/>
          <w:lang w:val="sr-Latn-CS" w:eastAsia="en-US"/>
        </w:rPr>
        <w:tab/>
        <w:tab/>
      </w:r>
      <w:r>
        <w:rPr>
          <w:lang w:val="sr-Latn-CS" w:eastAsia="en-US"/>
        </w:rPr>
        <w:t>LOAD</w:t>
        <w:tab/>
        <w:t>#2;</w:t>
        <w:tab/>
        <w:tab/>
        <w:tab/>
        <w:t>STORE E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>OUT</w:t>
        <w:tab/>
        <w:t>4;</w:t>
        <w:tab/>
        <w:tab/>
        <w:tab/>
        <w:t>STORE 10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>LOAD #0B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>STORE Fh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c)</w:t>
      </w: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>100h, B00h, B01h, A00h, A01h, A02h, A03, B00h, B01h, 100h, 101h,102h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d)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114300</wp:posOffset>
                </wp:positionV>
                <wp:extent cx="11353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PSW l=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57.7pt;mso-wrap-distance-left:9pt;mso-wrap-distance-right:9pt;mso-wrap-distance-top:0pt;mso-wrap-distance-bottom:0pt;margin-top:9pt;mso-position-vertical-relative:text;margin-left:162.1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PSW l=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e)</w:t>
      </w: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>100h, B00h, B01h, 101h, A00h, A01h, A02h, A03h, 101h, B00h, B01h, 102h</w:t>
      </w:r>
    </w:p>
    <w:p>
      <w:pPr>
        <w:pStyle w:val="TextBody"/>
        <w:ind w:hanging="0"/>
        <w:rPr/>
      </w:pPr>
      <w:r>
        <w:rPr>
          <w:b/>
          <w:bCs/>
          <w:sz w:val="20"/>
          <w:lang w:val="sr-Latn-CS" w:eastAsia="en-US"/>
        </w:rPr>
        <w:t>4.</w:t>
      </w:r>
      <w:r>
        <w:rPr>
          <w:sz w:val="20"/>
          <w:lang w:val="sr-Latn-CS" w:eastAsia="en-US"/>
        </w:rPr>
        <w:t xml:space="preserve"> </w:t>
        <w:tab/>
      </w:r>
    </w:p>
    <w:p>
      <w:pPr>
        <w:pStyle w:val="TextBody"/>
        <w:ind w:firstLine="72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LOAD</w:t>
        <w:tab/>
        <w:t>#800h</w:t>
        <w:tab/>
        <w:t>;početna adresa ulaznog bafera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 xml:space="preserve">MemPnt;pokazivač koji pokazuje na prvu slobodnu lokaciju </w:t>
      </w:r>
    </w:p>
    <w:p>
      <w:pPr>
        <w:pStyle w:val="TextBody"/>
        <w:ind w:hanging="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BufferStart;pokazivač koji pokazuje poslednju adresu za Per1</w:t>
      </w:r>
    </w:p>
    <w:p>
      <w:pPr>
        <w:pStyle w:val="TextBody"/>
        <w:ind w:hanging="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864h</w:t>
        <w:tab/>
        <w:t>;pokazivač na kraj bafera 800h + 10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 xml:space="preserve">BufferEnd;pokazivač koji pokazuje na prvu slobodnu lokaciju 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800</w:t>
        <w:tab/>
        <w:t>;broj elemenata niza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MemCnt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MemCnt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3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00h</w:t>
        <w:tab/>
        <w:t>;start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10h</w:t>
        <w:tab/>
        <w:t>;start PER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Chck:</w:t>
        <w:tab/>
        <w:t>IN</w:t>
        <w:tab/>
        <w:t>FF11h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AND</w:t>
        <w:tab/>
        <w:t>#10h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</w:t>
        <w:tab/>
        <w:t>Ch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Cekaj: LOAD MemPnt</w:t>
        <w:tab/>
        <w:t>; da li je bufer prazan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CMP BufferStar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 Cekaj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TD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 (MemPnt)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MUL (MemPnt)</w:t>
      </w:r>
    </w:p>
    <w:p>
      <w:pPr>
        <w:pStyle w:val="TextBody"/>
        <w:ind w:firstLine="72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OUT</w:t>
        <w:tab/>
        <w:t>FF22</w:t>
        <w:tab/>
        <w:t>;slanje rezultujućeg elementa na PER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 MemPn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TE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 MemCnt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NZ Ch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10h</w:t>
        <w:tab/>
        <w:t>;Stop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HAL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Prekidna rutina periferije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Per0:</w:t>
        <w:tab/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;provera da li je bafer već pun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MemPnt</w:t>
        <w:tab/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CMP BufferEnd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</w:t>
        <w:tab/>
        <w:t>Ba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</w:t>
        <w:tab/>
        <w:t>FF02</w:t>
        <w:tab/>
        <w:t>;učitavanje podatka sa periferije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(MemPnt)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C</w:t>
        <w:tab/>
        <w:t>MemPnt;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</w:t>
        <w:tab/>
        <w:t>MemCnt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NZ</w:t>
        <w:tab/>
        <w:t>Ba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00h</w:t>
        <w:tab/>
        <w:t>;Stop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Back:</w:t>
        <w:tab/>
        <w:t>RTI</w:t>
      </w:r>
    </w:p>
    <w:p>
      <w:pPr>
        <w:pStyle w:val="Normal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44:00Z</dcterms:created>
  <dc:creator>ETF</dc:creator>
  <dc:description/>
  <dc:language>en-US</dc:language>
  <cp:lastModifiedBy>BMT</cp:lastModifiedBy>
  <dcterms:modified xsi:type="dcterms:W3CDTF">2003-10-29T20:32:00Z</dcterms:modified>
  <cp:revision>12</cp:revision>
  <dc:subject/>
  <dc:title>Rešenja: Arhitektura Racunara</dc:title>
</cp:coreProperties>
</file>